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rFonts w:cs="Arial" w:ascii="Arial" w:hAnsi="Arial"/>
          <w:bCs/>
        </w:rPr>
        <w:t>Reg.No. ____________</w:t>
      </w:r>
    </w:p>
    <w:p>
      <w:pPr>
        <w:pStyle w:val="Normal"/>
        <w:jc w:val="center"/>
        <w:rPr>
          <w:b/>
          <w:b/>
          <w:sz w:val="28"/>
          <w:szCs w:val="28"/>
        </w:rPr>
      </w:pPr>
      <w:r>
        <w:rPr>
          <w:b/>
          <w:sz w:val="28"/>
          <w:szCs w:val="28"/>
        </w:rPr>
        <w:drawing>
          <wp:anchor behindDoc="1" distT="0" distB="0" distL="114300" distR="114300" simplePos="0" locked="0" layoutInCell="0" allowOverlap="1" relativeHeight="3">
            <wp:simplePos x="0" y="0"/>
            <wp:positionH relativeFrom="column">
              <wp:posOffset>610235</wp:posOffset>
            </wp:positionH>
            <wp:positionV relativeFrom="paragraph">
              <wp:posOffset>88265</wp:posOffset>
            </wp:positionV>
            <wp:extent cx="5274945" cy="704850"/>
            <wp:effectExtent l="0" t="0" r="0" b="0"/>
            <wp:wrapTight wrapText="bothSides">
              <wp:wrapPolygon edited="0">
                <wp:start x="-21" y="126"/>
                <wp:lineTo x="-21" y="254"/>
                <wp:lineTo x="-21" y="382"/>
                <wp:lineTo x="-21" y="510"/>
                <wp:lineTo x="-21" y="637"/>
                <wp:lineTo x="-21" y="764"/>
                <wp:lineTo x="-21" y="892"/>
                <wp:lineTo x="-21" y="1020"/>
                <wp:lineTo x="-21" y="1147"/>
                <wp:lineTo x="-21" y="1275"/>
                <wp:lineTo x="-21" y="1402"/>
                <wp:lineTo x="-21" y="1530"/>
                <wp:lineTo x="-21" y="1658"/>
                <wp:lineTo x="-21" y="1785"/>
                <wp:lineTo x="-21" y="1913"/>
                <wp:lineTo x="-21" y="2040"/>
                <wp:lineTo x="-21" y="2168"/>
                <wp:lineTo x="-21" y="2295"/>
                <wp:lineTo x="-21" y="2423"/>
                <wp:lineTo x="-21" y="2551"/>
                <wp:lineTo x="-21" y="2679"/>
                <wp:lineTo x="-21" y="2806"/>
                <wp:lineTo x="-21" y="2933"/>
                <wp:lineTo x="-21" y="3061"/>
                <wp:lineTo x="-21" y="3189"/>
                <wp:lineTo x="-21" y="3317"/>
                <wp:lineTo x="-21" y="3443"/>
                <wp:lineTo x="-21" y="3571"/>
                <wp:lineTo x="-21" y="3699"/>
                <wp:lineTo x="-21" y="3827"/>
                <wp:lineTo x="-21" y="3955"/>
                <wp:lineTo x="-21" y="4081"/>
                <wp:lineTo x="-21" y="4209"/>
                <wp:lineTo x="-21" y="4337"/>
                <wp:lineTo x="-21" y="4465"/>
                <wp:lineTo x="-21" y="4592"/>
                <wp:lineTo x="-21" y="4719"/>
                <wp:lineTo x="-21" y="4847"/>
                <wp:lineTo x="-21" y="4975"/>
                <wp:lineTo x="-21" y="5103"/>
                <wp:lineTo x="-21" y="5230"/>
                <wp:lineTo x="-21" y="5358"/>
                <wp:lineTo x="-21" y="5485"/>
                <wp:lineTo x="-21" y="5613"/>
                <wp:lineTo x="-21" y="5740"/>
                <wp:lineTo x="-21" y="5868"/>
                <wp:lineTo x="-21" y="5996"/>
                <wp:lineTo x="-21" y="6123"/>
                <wp:lineTo x="-21" y="6250"/>
                <wp:lineTo x="-21" y="6378"/>
                <wp:lineTo x="-21" y="6506"/>
                <wp:lineTo x="-21" y="6634"/>
                <wp:lineTo x="-21" y="6761"/>
                <wp:lineTo x="-21" y="6888"/>
                <wp:lineTo x="-21" y="7016"/>
                <wp:lineTo x="-21" y="7144"/>
                <wp:lineTo x="-21" y="7272"/>
                <wp:lineTo x="-21" y="7399"/>
                <wp:lineTo x="-21" y="7526"/>
                <wp:lineTo x="-21" y="7654"/>
                <wp:lineTo x="-21" y="7782"/>
                <wp:lineTo x="-21" y="7910"/>
                <wp:lineTo x="-21" y="8037"/>
                <wp:lineTo x="-21" y="8164"/>
                <wp:lineTo x="-21" y="8292"/>
                <wp:lineTo x="-21" y="8420"/>
                <wp:lineTo x="-21" y="8547"/>
                <wp:lineTo x="-21" y="8675"/>
                <wp:lineTo x="-21" y="8802"/>
                <wp:lineTo x="-21" y="8930"/>
                <wp:lineTo x="-21" y="9058"/>
                <wp:lineTo x="-21" y="9185"/>
                <wp:lineTo x="-21" y="9313"/>
                <wp:lineTo x="-21" y="9440"/>
                <wp:lineTo x="-21" y="9568"/>
                <wp:lineTo x="-21" y="9695"/>
                <wp:lineTo x="-21" y="9823"/>
                <wp:lineTo x="-21" y="9951"/>
                <wp:lineTo x="-21" y="10079"/>
                <wp:lineTo x="-21" y="10206"/>
                <wp:lineTo x="-21" y="10333"/>
                <wp:lineTo x="-21" y="10461"/>
                <wp:lineTo x="-21" y="10589"/>
                <wp:lineTo x="-21" y="10717"/>
                <wp:lineTo x="-21" y="10843"/>
                <wp:lineTo x="-21" y="10971"/>
                <wp:lineTo x="-21" y="11099"/>
                <wp:lineTo x="-21" y="11227"/>
                <wp:lineTo x="-21" y="11354"/>
                <wp:lineTo x="-21" y="11481"/>
                <wp:lineTo x="-21" y="11609"/>
                <wp:lineTo x="-21" y="11737"/>
                <wp:lineTo x="-21" y="11865"/>
                <wp:lineTo x="-21" y="11992"/>
                <wp:lineTo x="-21" y="12120"/>
                <wp:lineTo x="-21" y="12247"/>
                <wp:lineTo x="-21" y="12375"/>
                <wp:lineTo x="-21" y="12502"/>
                <wp:lineTo x="-21" y="12630"/>
                <wp:lineTo x="-21" y="12758"/>
                <wp:lineTo x="-21" y="12885"/>
                <wp:lineTo x="-21" y="13013"/>
                <wp:lineTo x="-21" y="13140"/>
                <wp:lineTo x="-21" y="13268"/>
                <wp:lineTo x="-21" y="13396"/>
                <wp:lineTo x="-21" y="13523"/>
                <wp:lineTo x="-21" y="13650"/>
                <wp:lineTo x="-21" y="13778"/>
                <wp:lineTo x="-21" y="13906"/>
                <wp:lineTo x="-21" y="14034"/>
                <wp:lineTo x="-21" y="14161"/>
                <wp:lineTo x="-21" y="14288"/>
                <wp:lineTo x="-21" y="14416"/>
                <wp:lineTo x="-21" y="14544"/>
                <wp:lineTo x="-21" y="14672"/>
                <wp:lineTo x="-21" y="14799"/>
                <wp:lineTo x="-21" y="14926"/>
                <wp:lineTo x="-21" y="15054"/>
                <wp:lineTo x="-21" y="15182"/>
                <wp:lineTo x="-21" y="15310"/>
                <wp:lineTo x="-21" y="15437"/>
                <wp:lineTo x="-21" y="15564"/>
                <wp:lineTo x="-21" y="15692"/>
                <wp:lineTo x="-21" y="15820"/>
                <wp:lineTo x="-21" y="15947"/>
                <wp:lineTo x="-21" y="16075"/>
                <wp:lineTo x="-21" y="16202"/>
                <wp:lineTo x="-21" y="16330"/>
                <wp:lineTo x="-21" y="16457"/>
                <wp:lineTo x="-21" y="16585"/>
                <wp:lineTo x="-21" y="16713"/>
                <wp:lineTo x="-21" y="16841"/>
                <wp:lineTo x="-21" y="16968"/>
                <wp:lineTo x="-21" y="17095"/>
                <wp:lineTo x="-21" y="17223"/>
                <wp:lineTo x="-21" y="17351"/>
                <wp:lineTo x="-21" y="17479"/>
                <wp:lineTo x="-21" y="17605"/>
                <wp:lineTo x="-21" y="17733"/>
                <wp:lineTo x="-21" y="17861"/>
                <wp:lineTo x="-21" y="17989"/>
                <wp:lineTo x="-21" y="18117"/>
                <wp:lineTo x="-21" y="18243"/>
                <wp:lineTo x="-21" y="18371"/>
                <wp:lineTo x="-21" y="18499"/>
                <wp:lineTo x="-21" y="18627"/>
                <wp:lineTo x="-21" y="18754"/>
                <wp:lineTo x="-21" y="18881"/>
                <wp:lineTo x="-21" y="19009"/>
                <wp:lineTo x="-21" y="19137"/>
                <wp:lineTo x="-21" y="19265"/>
                <wp:lineTo x="-21" y="19392"/>
                <wp:lineTo x="-21" y="19520"/>
                <wp:lineTo x="-21" y="19647"/>
                <wp:lineTo x="-21" y="19775"/>
                <wp:lineTo x="-21" y="19902"/>
                <wp:lineTo x="-21" y="20030"/>
                <wp:lineTo x="-21" y="20158"/>
                <wp:lineTo x="-21" y="20285"/>
                <wp:lineTo x="-21" y="20413"/>
                <wp:lineTo x="-21" y="20540"/>
                <wp:lineTo x="-21" y="20668"/>
                <wp:lineTo x="-21" y="20796"/>
                <wp:lineTo x="-21" y="20923"/>
                <wp:lineTo x="-21" y="21050"/>
                <wp:lineTo x="-21" y="21178"/>
                <wp:lineTo x="-21" y="21306"/>
                <wp:lineTo x="21564" y="21306"/>
                <wp:lineTo x="21564" y="21178"/>
                <wp:lineTo x="21564" y="21050"/>
                <wp:lineTo x="21564" y="20923"/>
                <wp:lineTo x="21564" y="20796"/>
                <wp:lineTo x="21564" y="20668"/>
                <wp:lineTo x="21564" y="20540"/>
                <wp:lineTo x="21564" y="20413"/>
                <wp:lineTo x="21564" y="20285"/>
                <wp:lineTo x="21564" y="20158"/>
                <wp:lineTo x="21564" y="20030"/>
                <wp:lineTo x="21564" y="19902"/>
                <wp:lineTo x="21564" y="19775"/>
                <wp:lineTo x="21564" y="19647"/>
                <wp:lineTo x="21564" y="19520"/>
                <wp:lineTo x="21564" y="19392"/>
                <wp:lineTo x="21564" y="19265"/>
                <wp:lineTo x="21564" y="19137"/>
                <wp:lineTo x="21564" y="19009"/>
                <wp:lineTo x="21564" y="18881"/>
                <wp:lineTo x="21564" y="18754"/>
                <wp:lineTo x="21564" y="18627"/>
                <wp:lineTo x="21564" y="18499"/>
                <wp:lineTo x="21564" y="18371"/>
                <wp:lineTo x="21564" y="18243"/>
                <wp:lineTo x="21564" y="18117"/>
                <wp:lineTo x="21564" y="17989"/>
                <wp:lineTo x="21564" y="17861"/>
                <wp:lineTo x="21564" y="17733"/>
                <wp:lineTo x="21564" y="17605"/>
                <wp:lineTo x="21564" y="17479"/>
                <wp:lineTo x="21564" y="17351"/>
                <wp:lineTo x="21564" y="17223"/>
                <wp:lineTo x="21564" y="17095"/>
                <wp:lineTo x="21564" y="16968"/>
                <wp:lineTo x="21564" y="16841"/>
                <wp:lineTo x="21564" y="16713"/>
                <wp:lineTo x="21564" y="16585"/>
                <wp:lineTo x="21564" y="16457"/>
                <wp:lineTo x="21564" y="16330"/>
                <wp:lineTo x="21564" y="16202"/>
                <wp:lineTo x="21564" y="16075"/>
                <wp:lineTo x="21564" y="15947"/>
                <wp:lineTo x="21564" y="15820"/>
                <wp:lineTo x="21564" y="15692"/>
                <wp:lineTo x="21564" y="15564"/>
                <wp:lineTo x="21564" y="15437"/>
                <wp:lineTo x="21564" y="15310"/>
                <wp:lineTo x="21564" y="15182"/>
                <wp:lineTo x="21564" y="15054"/>
                <wp:lineTo x="21564" y="14926"/>
                <wp:lineTo x="21564" y="14799"/>
                <wp:lineTo x="21564" y="14672"/>
                <wp:lineTo x="21564" y="14544"/>
                <wp:lineTo x="21564" y="14416"/>
                <wp:lineTo x="21564" y="14288"/>
                <wp:lineTo x="21564" y="14161"/>
                <wp:lineTo x="21564" y="14034"/>
                <wp:lineTo x="21564" y="13906"/>
                <wp:lineTo x="21564" y="13778"/>
                <wp:lineTo x="21564" y="13650"/>
                <wp:lineTo x="21564" y="13523"/>
                <wp:lineTo x="21564" y="13396"/>
                <wp:lineTo x="21564" y="13268"/>
                <wp:lineTo x="21564" y="13140"/>
                <wp:lineTo x="21564" y="13013"/>
                <wp:lineTo x="21564" y="12885"/>
                <wp:lineTo x="21564" y="12758"/>
                <wp:lineTo x="21564" y="12630"/>
                <wp:lineTo x="21564" y="12502"/>
                <wp:lineTo x="21564" y="12375"/>
                <wp:lineTo x="21564" y="12247"/>
                <wp:lineTo x="21564" y="12120"/>
                <wp:lineTo x="21564" y="11992"/>
                <wp:lineTo x="21564" y="11865"/>
                <wp:lineTo x="21564" y="11737"/>
                <wp:lineTo x="21564" y="11609"/>
                <wp:lineTo x="21564" y="11481"/>
                <wp:lineTo x="21564" y="11354"/>
                <wp:lineTo x="21564" y="11227"/>
                <wp:lineTo x="21564" y="11099"/>
                <wp:lineTo x="21564" y="10971"/>
                <wp:lineTo x="21564" y="10843"/>
                <wp:lineTo x="21564" y="10717"/>
                <wp:lineTo x="21564" y="10589"/>
                <wp:lineTo x="21564" y="10461"/>
                <wp:lineTo x="21564" y="10333"/>
                <wp:lineTo x="21564" y="10206"/>
                <wp:lineTo x="21564" y="10079"/>
                <wp:lineTo x="21564" y="9951"/>
                <wp:lineTo x="21564" y="9823"/>
                <wp:lineTo x="21564" y="9695"/>
                <wp:lineTo x="21564" y="9568"/>
                <wp:lineTo x="21564" y="9440"/>
                <wp:lineTo x="21564" y="9313"/>
                <wp:lineTo x="21564" y="9185"/>
                <wp:lineTo x="21564" y="9058"/>
                <wp:lineTo x="21564" y="8930"/>
                <wp:lineTo x="21564" y="8802"/>
                <wp:lineTo x="21564" y="8675"/>
                <wp:lineTo x="21564" y="8547"/>
                <wp:lineTo x="21564" y="8420"/>
                <wp:lineTo x="21564" y="8292"/>
                <wp:lineTo x="21564" y="8164"/>
                <wp:lineTo x="21564" y="8037"/>
                <wp:lineTo x="21564" y="7910"/>
                <wp:lineTo x="21564" y="7782"/>
                <wp:lineTo x="21564" y="7654"/>
                <wp:lineTo x="21564" y="7526"/>
                <wp:lineTo x="21564" y="7399"/>
                <wp:lineTo x="21564" y="7272"/>
                <wp:lineTo x="21564" y="7144"/>
                <wp:lineTo x="21564" y="7016"/>
                <wp:lineTo x="21564" y="6888"/>
                <wp:lineTo x="21564" y="6761"/>
                <wp:lineTo x="21564" y="6634"/>
                <wp:lineTo x="21564" y="6506"/>
                <wp:lineTo x="21564" y="6378"/>
                <wp:lineTo x="21564" y="6250"/>
                <wp:lineTo x="21564" y="6123"/>
                <wp:lineTo x="21564" y="5996"/>
                <wp:lineTo x="21564" y="5868"/>
                <wp:lineTo x="21564" y="5740"/>
                <wp:lineTo x="21564" y="5613"/>
                <wp:lineTo x="21564" y="5485"/>
                <wp:lineTo x="21564" y="5358"/>
                <wp:lineTo x="21564" y="5230"/>
                <wp:lineTo x="21564" y="5103"/>
                <wp:lineTo x="21564" y="4975"/>
                <wp:lineTo x="21564" y="4847"/>
                <wp:lineTo x="21564" y="4719"/>
                <wp:lineTo x="21564" y="4592"/>
                <wp:lineTo x="21564" y="4465"/>
                <wp:lineTo x="21564" y="4337"/>
                <wp:lineTo x="21564" y="4209"/>
                <wp:lineTo x="21564" y="4081"/>
                <wp:lineTo x="21564" y="3955"/>
                <wp:lineTo x="21564" y="3827"/>
                <wp:lineTo x="21564" y="3699"/>
                <wp:lineTo x="21564" y="3571"/>
                <wp:lineTo x="21564" y="3443"/>
                <wp:lineTo x="21564" y="3317"/>
                <wp:lineTo x="21564" y="3189"/>
                <wp:lineTo x="21564" y="3061"/>
                <wp:lineTo x="21564" y="2933"/>
                <wp:lineTo x="21564" y="2806"/>
                <wp:lineTo x="21564" y="2679"/>
                <wp:lineTo x="21564" y="2551"/>
                <wp:lineTo x="21564" y="2423"/>
                <wp:lineTo x="21564" y="2295"/>
                <wp:lineTo x="21564" y="2168"/>
                <wp:lineTo x="21564" y="2040"/>
                <wp:lineTo x="21564" y="1913"/>
                <wp:lineTo x="21564" y="1785"/>
                <wp:lineTo x="21564" y="1658"/>
                <wp:lineTo x="21564" y="1530"/>
                <wp:lineTo x="21564" y="1402"/>
                <wp:lineTo x="21564" y="1275"/>
                <wp:lineTo x="21564" y="1147"/>
                <wp:lineTo x="21564" y="1020"/>
                <wp:lineTo x="21564" y="892"/>
                <wp:lineTo x="21564" y="764"/>
                <wp:lineTo x="21564" y="637"/>
                <wp:lineTo x="21564" y="510"/>
                <wp:lineTo x="21564" y="382"/>
                <wp:lineTo x="21564" y="254"/>
                <wp:lineTo x="21564" y="126"/>
                <wp:lineTo x="-21" y="126"/>
              </wp:wrapPolygon>
            </wp:wrapTight>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274945" cy="70485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End Semester Examination – April/May– 2018</w:t>
      </w:r>
    </w:p>
    <w:tbl>
      <w:tblPr>
        <w:tblW w:w="10638" w:type="dxa"/>
        <w:jc w:val="left"/>
        <w:tblInd w:w="0" w:type="dxa"/>
        <w:tblLayout w:type="fixed"/>
        <w:tblCellMar>
          <w:top w:w="0" w:type="dxa"/>
          <w:left w:w="108" w:type="dxa"/>
          <w:bottom w:w="0" w:type="dxa"/>
          <w:right w:w="108" w:type="dxa"/>
        </w:tblCellMar>
        <w:tblLook w:val="01e0"/>
      </w:tblPr>
      <w:tblGrid>
        <w:gridCol w:w="1615"/>
        <w:gridCol w:w="6232"/>
        <w:gridCol w:w="1620"/>
        <w:gridCol w:w="1170"/>
      </w:tblGrid>
      <w:tr>
        <w:trPr/>
        <w:tc>
          <w:tcPr>
            <w:tcW w:w="1615" w:type="dxa"/>
            <w:tcBorders/>
          </w:tcPr>
          <w:p>
            <w:pPr>
              <w:pStyle w:val="Title"/>
              <w:widowControl w:val="false"/>
              <w:jc w:val="left"/>
              <w:rPr>
                <w:b/>
                <w:b/>
              </w:rPr>
            </w:pPr>
            <w:r>
              <w:rPr>
                <w:b/>
              </w:rPr>
            </w:r>
          </w:p>
        </w:tc>
        <w:tc>
          <w:tcPr>
            <w:tcW w:w="6232" w:type="dxa"/>
            <w:tcBorders/>
          </w:tcPr>
          <w:p>
            <w:pPr>
              <w:pStyle w:val="Title"/>
              <w:widowControl w:val="false"/>
              <w:jc w:val="left"/>
              <w:rPr>
                <w:b/>
                <w:b/>
              </w:rPr>
            </w:pPr>
            <w:r>
              <w:rPr>
                <w:b/>
              </w:rPr>
            </w:r>
          </w:p>
        </w:tc>
        <w:tc>
          <w:tcPr>
            <w:tcW w:w="1620" w:type="dxa"/>
            <w:tcBorders/>
          </w:tcPr>
          <w:p>
            <w:pPr>
              <w:pStyle w:val="Title"/>
              <w:widowControl w:val="false"/>
              <w:ind w:left="-468" w:firstLine="468"/>
              <w:jc w:val="left"/>
              <w:rPr>
                <w:b/>
                <w:b/>
              </w:rPr>
            </w:pPr>
            <w:r>
              <w:rPr>
                <w:b/>
              </w:rPr>
            </w:r>
          </w:p>
        </w:tc>
        <w:tc>
          <w:tcPr>
            <w:tcW w:w="1170"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6232" w:type="dxa"/>
            <w:tcBorders/>
          </w:tcPr>
          <w:p>
            <w:pPr>
              <w:pStyle w:val="Title"/>
              <w:widowControl w:val="false"/>
              <w:jc w:val="left"/>
              <w:rPr>
                <w:b/>
                <w:b/>
              </w:rPr>
            </w:pPr>
            <w:r>
              <w:rPr>
                <w:b/>
              </w:rPr>
              <w:t>14FP2016</w:t>
            </w:r>
          </w:p>
        </w:tc>
        <w:tc>
          <w:tcPr>
            <w:tcW w:w="1620" w:type="dxa"/>
            <w:tcBorders/>
          </w:tcPr>
          <w:p>
            <w:pPr>
              <w:pStyle w:val="Title"/>
              <w:widowControl w:val="false"/>
              <w:jc w:val="left"/>
              <w:rPr>
                <w:b/>
                <w:b/>
              </w:rPr>
            </w:pPr>
            <w:r>
              <w:rPr>
                <w:b/>
              </w:rPr>
              <w:t>Duration      :</w:t>
            </w:r>
          </w:p>
        </w:tc>
        <w:tc>
          <w:tcPr>
            <w:tcW w:w="1170"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6232" w:type="dxa"/>
            <w:tcBorders>
              <w:bottom w:val="single" w:sz="4" w:space="0" w:color="000000"/>
            </w:tcBorders>
          </w:tcPr>
          <w:p>
            <w:pPr>
              <w:pStyle w:val="Title"/>
              <w:widowControl w:val="false"/>
              <w:jc w:val="left"/>
              <w:rPr>
                <w:b/>
                <w:b/>
              </w:rPr>
            </w:pPr>
            <w:r>
              <w:rPr>
                <w:b/>
                <w:szCs w:val="24"/>
              </w:rPr>
              <w:t>PHYSICAL PROPERTIES OF FOOD MATERIALS</w:t>
            </w:r>
          </w:p>
        </w:tc>
        <w:tc>
          <w:tcPr>
            <w:tcW w:w="1620" w:type="dxa"/>
            <w:tcBorders>
              <w:bottom w:val="single" w:sz="4" w:space="0" w:color="000000"/>
            </w:tcBorders>
          </w:tcPr>
          <w:p>
            <w:pPr>
              <w:pStyle w:val="Title"/>
              <w:widowControl w:val="false"/>
              <w:jc w:val="left"/>
              <w:rPr>
                <w:b/>
                <w:b/>
              </w:rPr>
            </w:pPr>
            <w:r>
              <w:rPr>
                <w:b/>
              </w:rPr>
              <w:t>Max. marks :</w:t>
            </w:r>
          </w:p>
        </w:tc>
        <w:tc>
          <w:tcPr>
            <w:tcW w:w="1170"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26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Illustrate with a neat diagram the estimation of Radius of curvatur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Explain in detail about particle size distribu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The major diameter (L) and the average of the minor and major diameters (H) of Wheat are measured as 8.76 mm and 2.83 mm, respectively. Calculate the minimum and maximum radii of curvature for the barley.</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FF0000"/>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with neat sketches the method of determination of Volume and Density of :</w:t>
            </w:r>
          </w:p>
          <w:p>
            <w:pPr>
              <w:pStyle w:val="ListParagraph"/>
              <w:widowControl w:val="false"/>
              <w:numPr>
                <w:ilvl w:val="0"/>
                <w:numId w:val="4"/>
              </w:numPr>
              <w:jc w:val="both"/>
              <w:rPr/>
            </w:pPr>
            <w:r>
              <w:rPr/>
              <w:t>Vegetables</w:t>
            </w:r>
          </w:p>
          <w:p>
            <w:pPr>
              <w:pStyle w:val="ListParagraph"/>
              <w:widowControl w:val="false"/>
              <w:numPr>
                <w:ilvl w:val="0"/>
                <w:numId w:val="4"/>
              </w:numPr>
              <w:jc w:val="both"/>
              <w:rPr/>
            </w:pPr>
            <w:r>
              <w:rPr/>
              <w:t>Fruit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apeseeds are commonly used for volume measurement of baked goods. In a bakery, ﬁrst the bulk density of rapeseeds was determined by ﬁlling a container of 100 g weight and 1000 cm</w:t>
            </w:r>
            <w:r>
              <w:rPr>
                <w:vertAlign w:val="superscript"/>
              </w:rPr>
              <w:t xml:space="preserve">3 </w:t>
            </w:r>
            <w:r>
              <w:rPr/>
              <w:t>volume uniformly with rapeseeds through tapping and smoothing the surface with a ruler. The weight of the container ﬁlled with rapeseeds after constant weight was reached was 750 g. Then, the volumes of the mufﬁns were measured at different baking times using rapeseeds before and after compressing the pores using a 1000 N load cell and the experimental data are given in Table</w:t>
            </w:r>
          </w:p>
          <w:p>
            <w:pPr>
              <w:pStyle w:val="Normal"/>
              <w:widowControl w:val="false"/>
              <w:jc w:val="both"/>
              <w:rPr/>
            </w:pPr>
            <w:r>
              <w:rPr/>
              <w:drawing>
                <wp:inline distT="0" distB="0" distL="0" distR="0">
                  <wp:extent cx="4046855" cy="104775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0" t="0" r="0" b="13399"/>
                          <a:stretch>
                            <a:fillRect/>
                          </a:stretch>
                        </pic:blipFill>
                        <pic:spPr bwMode="auto">
                          <a:xfrm>
                            <a:off x="0" y="0"/>
                            <a:ext cx="4046855" cy="1047750"/>
                          </a:xfrm>
                          <a:prstGeom prst="rect">
                            <a:avLst/>
                          </a:prstGeom>
                        </pic:spPr>
                      </pic:pic>
                    </a:graphicData>
                  </a:graphic>
                </wp:inline>
              </w:drawing>
            </w:r>
          </w:p>
          <w:p>
            <w:pPr>
              <w:pStyle w:val="Normal"/>
              <w:widowControl w:val="false"/>
              <w:jc w:val="both"/>
              <w:rPr>
                <w:color w:val="FF0000"/>
              </w:rPr>
            </w:pPr>
            <w:r>
              <w:rPr/>
              <w:t>Calculate the porosity of mufﬁns during baking. How does it change during baking? Explain the reaso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applications of viscosity in food engineering.</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any one method for dough quality control.</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66"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wo parallel plates are 0.1 m apart. The bottom plate is stationary while the upper one is moving with a velocity V. The ﬂuid between the plates is water, which has a viscosity of 1 cp.</w:t>
            </w:r>
          </w:p>
          <w:p>
            <w:pPr>
              <w:pStyle w:val="ListParagraph"/>
              <w:widowControl w:val="false"/>
              <w:numPr>
                <w:ilvl w:val="0"/>
                <w:numId w:val="3"/>
              </w:numPr>
              <w:jc w:val="both"/>
              <w:rPr/>
            </w:pPr>
            <w:r>
              <w:rPr/>
              <w:t>Calculate the momentum ﬂux necessary to maintain the top plate in motion at a velocity of 0.30 m/s.</w:t>
            </w:r>
          </w:p>
          <w:p>
            <w:pPr>
              <w:pStyle w:val="ListParagraph"/>
              <w:widowControl w:val="false"/>
              <w:numPr>
                <w:ilvl w:val="0"/>
                <w:numId w:val="3"/>
              </w:numPr>
              <w:jc w:val="both"/>
              <w:rPr/>
            </w:pPr>
            <w:r>
              <w:rPr/>
              <w:t>If water is replaced with a ﬂuid of viscosity 100 cp, and momentum ﬂux remains constant, find the new velocity of the top plate.</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r>
      <w:tr>
        <w:trPr>
          <w:trHeight w:val="539"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rPr>
                <w:color w:val="FF0000"/>
              </w:rPr>
            </w:pPr>
            <w:r>
              <w:rPr>
                <w:color w:val="FF0000"/>
              </w:rPr>
            </w:r>
          </w:p>
        </w:tc>
      </w:tr>
      <w:tr>
        <w:trPr>
          <w:trHeight w:val="5021"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y commercial semolina ﬁbers with a diameter of 1.65 mm are used to examine the rheological properties of dry spaghetti.</w:t>
            </w:r>
          </w:p>
          <w:p>
            <w:pPr>
              <w:pStyle w:val="ListParagraph"/>
              <w:widowControl w:val="false"/>
              <w:numPr>
                <w:ilvl w:val="0"/>
                <w:numId w:val="2"/>
              </w:numPr>
              <w:jc w:val="both"/>
              <w:rPr/>
            </w:pPr>
            <w:r>
              <w:rPr/>
              <w:t>A tensile test is applied on ﬁbers of 150 mm length and the result is given in Fig.</w:t>
            </w:r>
          </w:p>
          <w:p>
            <w:pPr>
              <w:pStyle w:val="ListParagraph"/>
              <w:widowControl w:val="false"/>
              <w:numPr>
                <w:ilvl w:val="0"/>
                <w:numId w:val="2"/>
              </w:numPr>
              <w:jc w:val="both"/>
              <w:rPr/>
            </w:pPr>
            <w:r>
              <w:rPr/>
              <w:t>Determine the value of the modulus of elasticity.</w:t>
            </w:r>
          </w:p>
          <w:p>
            <w:pPr>
              <w:pStyle w:val="ListParagraph"/>
              <w:widowControl w:val="false"/>
              <w:numPr>
                <w:ilvl w:val="0"/>
                <w:numId w:val="2"/>
              </w:numPr>
              <w:jc w:val="both"/>
              <w:rPr/>
            </w:pPr>
            <w:r>
              <w:drawing>
                <wp:anchor behindDoc="0" distT="0" distB="0" distL="114300" distR="114300" simplePos="0" locked="0" layoutInCell="1" allowOverlap="1" relativeHeight="4">
                  <wp:simplePos x="0" y="0"/>
                  <wp:positionH relativeFrom="column">
                    <wp:posOffset>901700</wp:posOffset>
                  </wp:positionH>
                  <wp:positionV relativeFrom="paragraph">
                    <wp:posOffset>443230</wp:posOffset>
                  </wp:positionV>
                  <wp:extent cx="2378075" cy="1794510"/>
                  <wp:effectExtent l="0" t="0" r="0" b="0"/>
                  <wp:wrapTight wrapText="bothSides">
                    <wp:wrapPolygon edited="0">
                      <wp:start x="-171" y="0"/>
                      <wp:lineTo x="-171" y="21318"/>
                      <wp:lineTo x="21626" y="21318"/>
                      <wp:lineTo x="21626" y="0"/>
                      <wp:lineTo x="-171" y="0"/>
                    </wp:wrapPolygon>
                  </wp:wrapTight>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4"/>
                          <a:stretch>
                            <a:fillRect/>
                          </a:stretch>
                        </pic:blipFill>
                        <pic:spPr bwMode="auto">
                          <a:xfrm>
                            <a:off x="0" y="0"/>
                            <a:ext cx="2378075" cy="1794510"/>
                          </a:xfrm>
                          <a:prstGeom prst="rect">
                            <a:avLst/>
                          </a:prstGeom>
                        </pic:spPr>
                      </pic:pic>
                    </a:graphicData>
                  </a:graphic>
                </wp:anchor>
              </w:drawing>
            </w:r>
            <w:r>
              <w:rPr/>
              <w:t>What is the Poisson ratio if the ﬁbers exhibit a diameter change of 2.43 × 10</w:t>
            </w:r>
            <w:r>
              <w:rPr>
                <w:vertAlign w:val="superscript"/>
              </w:rPr>
              <w:t>−3</w:t>
            </w:r>
            <w:r>
              <w:rPr/>
              <w:t xml:space="preserve"> mm under the stress of 15 MPa?</w:t>
            </w:r>
          </w:p>
          <w:p>
            <w:pPr>
              <w:pStyle w:val="Normal"/>
              <w:widowControl w:val="false"/>
              <w:jc w:val="both"/>
              <w:rPr/>
            </w:pPr>
            <w:r>
              <w:rPr/>
            </w:r>
          </w:p>
          <w:p>
            <w:pPr>
              <w:pStyle w:val="Normal"/>
              <w:widowControl w:val="false"/>
              <w:rPr>
                <w:color w:val="FF0000"/>
              </w:rPr>
            </w:pPr>
            <w:r>
              <w:rPr>
                <w:color w:val="FF0000"/>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a brief note on classification of Rheology and explain about various types of fluids based on viscosity.</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Derive an expression for thermal conductivity of gases from the principles of Kinetic Theory of gases</w:t>
            </w:r>
            <w:r>
              <w:rPr>
                <w:color w:val="FF0000"/>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composition of a tropical fruit and the densities of food components are given below. Determine the thermal conductivity of the fruit at 30◦C, using parallel, series models.</w:t>
            </w:r>
          </w:p>
          <w:p>
            <w:pPr>
              <w:pStyle w:val="Normal"/>
              <w:widowControl w:val="false"/>
              <w:jc w:val="both"/>
              <w:rPr/>
            </w:pPr>
            <w:r>
              <w:rPr/>
            </w:r>
          </w:p>
          <w:tbl>
            <w:tblPr>
              <w:tblW w:w="5270" w:type="dxa"/>
              <w:jc w:val="center"/>
              <w:tblInd w:w="0" w:type="dxa"/>
              <w:tblLayout w:type="fixed"/>
              <w:tblCellMar>
                <w:top w:w="0" w:type="dxa"/>
                <w:left w:w="108" w:type="dxa"/>
                <w:bottom w:w="0" w:type="dxa"/>
                <w:right w:w="108" w:type="dxa"/>
              </w:tblCellMar>
              <w:tblLook w:val="04a0"/>
            </w:tblPr>
            <w:tblGrid>
              <w:gridCol w:w="1679"/>
              <w:gridCol w:w="1680"/>
              <w:gridCol w:w="1911"/>
            </w:tblGrid>
            <w:tr>
              <w:trPr/>
              <w:tc>
                <w:tcPr>
                  <w:tcW w:w="1679" w:type="dxa"/>
                  <w:tcBorders/>
                  <w:shd w:color="auto" w:fill="auto" w:val="clear"/>
                </w:tcPr>
                <w:p>
                  <w:pPr>
                    <w:pStyle w:val="Normal"/>
                    <w:widowControl w:val="false"/>
                    <w:jc w:val="both"/>
                    <w:rPr>
                      <w:b/>
                      <w:b/>
                      <w:i/>
                      <w:i/>
                    </w:rPr>
                  </w:pPr>
                  <w:r>
                    <w:rPr>
                      <w:b/>
                      <w:i/>
                    </w:rPr>
                    <w:t>Component</w:t>
                  </w:r>
                </w:p>
              </w:tc>
              <w:tc>
                <w:tcPr>
                  <w:tcW w:w="1680" w:type="dxa"/>
                  <w:tcBorders/>
                  <w:shd w:color="auto" w:fill="auto" w:val="clear"/>
                </w:tcPr>
                <w:p>
                  <w:pPr>
                    <w:pStyle w:val="Normal"/>
                    <w:widowControl w:val="false"/>
                    <w:jc w:val="both"/>
                    <w:rPr>
                      <w:b/>
                      <w:b/>
                      <w:i/>
                      <w:i/>
                    </w:rPr>
                  </w:pPr>
                  <w:r>
                    <w:rPr>
                      <w:b/>
                      <w:i/>
                    </w:rPr>
                    <w:t>Weight(%)</w:t>
                  </w:r>
                </w:p>
              </w:tc>
              <w:tc>
                <w:tcPr>
                  <w:tcW w:w="1911" w:type="dxa"/>
                  <w:tcBorders/>
                  <w:shd w:color="auto" w:fill="auto" w:val="clear"/>
                </w:tcPr>
                <w:p>
                  <w:pPr>
                    <w:pStyle w:val="Normal"/>
                    <w:widowControl w:val="false"/>
                    <w:jc w:val="both"/>
                    <w:rPr>
                      <w:b/>
                      <w:b/>
                      <w:i/>
                      <w:i/>
                    </w:rPr>
                  </w:pPr>
                  <w:r>
                    <w:rPr>
                      <w:b/>
                      <w:i/>
                    </w:rPr>
                    <w:t>Density (kg/m</w:t>
                  </w:r>
                  <w:r>
                    <w:rPr>
                      <w:b/>
                      <w:i/>
                      <w:vertAlign w:val="superscript"/>
                    </w:rPr>
                    <w:t>3</w:t>
                  </w:r>
                  <w:r>
                    <w:rPr>
                      <w:b/>
                      <w:i/>
                    </w:rPr>
                    <w:t>)</w:t>
                  </w:r>
                </w:p>
              </w:tc>
            </w:tr>
            <w:tr>
              <w:trPr/>
              <w:tc>
                <w:tcPr>
                  <w:tcW w:w="1679" w:type="dxa"/>
                  <w:tcBorders/>
                  <w:shd w:color="auto" w:fill="auto" w:val="clear"/>
                </w:tcPr>
                <w:p>
                  <w:pPr>
                    <w:pStyle w:val="Normal"/>
                    <w:widowControl w:val="false"/>
                    <w:jc w:val="both"/>
                    <w:rPr/>
                  </w:pPr>
                  <w:r>
                    <w:rPr/>
                    <w:t>Water</w:t>
                  </w:r>
                </w:p>
              </w:tc>
              <w:tc>
                <w:tcPr>
                  <w:tcW w:w="1680" w:type="dxa"/>
                  <w:tcBorders/>
                  <w:shd w:color="auto" w:fill="auto" w:val="clear"/>
                </w:tcPr>
                <w:p>
                  <w:pPr>
                    <w:pStyle w:val="Normal"/>
                    <w:widowControl w:val="false"/>
                    <w:jc w:val="both"/>
                    <w:rPr/>
                  </w:pPr>
                  <w:r>
                    <w:rPr/>
                    <w:t>22.5</w:t>
                  </w:r>
                </w:p>
              </w:tc>
              <w:tc>
                <w:tcPr>
                  <w:tcW w:w="1911" w:type="dxa"/>
                  <w:tcBorders/>
                  <w:shd w:color="auto" w:fill="auto" w:val="clear"/>
                </w:tcPr>
                <w:p>
                  <w:pPr>
                    <w:pStyle w:val="Normal"/>
                    <w:widowControl w:val="false"/>
                    <w:jc w:val="both"/>
                    <w:rPr/>
                  </w:pPr>
                  <w:r>
                    <w:rPr/>
                    <w:t>995.7</w:t>
                  </w:r>
                </w:p>
              </w:tc>
            </w:tr>
            <w:tr>
              <w:trPr/>
              <w:tc>
                <w:tcPr>
                  <w:tcW w:w="1679" w:type="dxa"/>
                  <w:tcBorders/>
                  <w:shd w:color="auto" w:fill="auto" w:val="clear"/>
                </w:tcPr>
                <w:p>
                  <w:pPr>
                    <w:pStyle w:val="Normal"/>
                    <w:widowControl w:val="false"/>
                    <w:jc w:val="both"/>
                    <w:rPr/>
                  </w:pPr>
                  <w:r>
                    <w:rPr/>
                    <w:t>Carbohydrate</w:t>
                  </w:r>
                </w:p>
              </w:tc>
              <w:tc>
                <w:tcPr>
                  <w:tcW w:w="1680" w:type="dxa"/>
                  <w:tcBorders/>
                  <w:shd w:color="auto" w:fill="auto" w:val="clear"/>
                </w:tcPr>
                <w:p>
                  <w:pPr>
                    <w:pStyle w:val="Normal"/>
                    <w:widowControl w:val="false"/>
                    <w:jc w:val="both"/>
                    <w:rPr/>
                  </w:pPr>
                  <w:r>
                    <w:rPr/>
                    <w:t>72.9</w:t>
                  </w:r>
                </w:p>
              </w:tc>
              <w:tc>
                <w:tcPr>
                  <w:tcW w:w="1911" w:type="dxa"/>
                  <w:tcBorders/>
                  <w:shd w:color="auto" w:fill="auto" w:val="clear"/>
                </w:tcPr>
                <w:p>
                  <w:pPr>
                    <w:pStyle w:val="Normal"/>
                    <w:widowControl w:val="false"/>
                    <w:jc w:val="both"/>
                    <w:rPr/>
                  </w:pPr>
                  <w:r>
                    <w:rPr/>
                    <w:t>1592.9</w:t>
                  </w:r>
                </w:p>
              </w:tc>
            </w:tr>
            <w:tr>
              <w:trPr/>
              <w:tc>
                <w:tcPr>
                  <w:tcW w:w="1679" w:type="dxa"/>
                  <w:tcBorders/>
                  <w:shd w:color="auto" w:fill="auto" w:val="clear"/>
                </w:tcPr>
                <w:p>
                  <w:pPr>
                    <w:pStyle w:val="Normal"/>
                    <w:widowControl w:val="false"/>
                    <w:jc w:val="both"/>
                    <w:rPr/>
                  </w:pPr>
                  <w:r>
                    <w:rPr/>
                    <w:t>Protein</w:t>
                  </w:r>
                </w:p>
              </w:tc>
              <w:tc>
                <w:tcPr>
                  <w:tcW w:w="1680" w:type="dxa"/>
                  <w:tcBorders/>
                  <w:shd w:color="auto" w:fill="auto" w:val="clear"/>
                </w:tcPr>
                <w:p>
                  <w:pPr>
                    <w:pStyle w:val="Normal"/>
                    <w:widowControl w:val="false"/>
                    <w:jc w:val="both"/>
                    <w:rPr/>
                  </w:pPr>
                  <w:r>
                    <w:rPr/>
                    <w:t>2.2</w:t>
                  </w:r>
                </w:p>
              </w:tc>
              <w:tc>
                <w:tcPr>
                  <w:tcW w:w="1911" w:type="dxa"/>
                  <w:tcBorders/>
                  <w:shd w:color="auto" w:fill="auto" w:val="clear"/>
                </w:tcPr>
                <w:p>
                  <w:pPr>
                    <w:pStyle w:val="Normal"/>
                    <w:widowControl w:val="false"/>
                    <w:jc w:val="both"/>
                    <w:rPr/>
                  </w:pPr>
                  <w:r>
                    <w:rPr/>
                    <w:t>1319.6</w:t>
                  </w:r>
                </w:p>
              </w:tc>
            </w:tr>
            <w:tr>
              <w:trPr/>
              <w:tc>
                <w:tcPr>
                  <w:tcW w:w="1679" w:type="dxa"/>
                  <w:tcBorders/>
                  <w:shd w:color="auto" w:fill="auto" w:val="clear"/>
                </w:tcPr>
                <w:p>
                  <w:pPr>
                    <w:pStyle w:val="Normal"/>
                    <w:widowControl w:val="false"/>
                    <w:jc w:val="both"/>
                    <w:rPr/>
                  </w:pPr>
                  <w:r>
                    <w:rPr/>
                    <w:t>Fat</w:t>
                  </w:r>
                </w:p>
              </w:tc>
              <w:tc>
                <w:tcPr>
                  <w:tcW w:w="1680" w:type="dxa"/>
                  <w:tcBorders/>
                  <w:shd w:color="auto" w:fill="auto" w:val="clear"/>
                </w:tcPr>
                <w:p>
                  <w:pPr>
                    <w:pStyle w:val="Normal"/>
                    <w:widowControl w:val="false"/>
                    <w:jc w:val="both"/>
                    <w:rPr/>
                  </w:pPr>
                  <w:r>
                    <w:rPr/>
                    <w:t>0.5</w:t>
                  </w:r>
                </w:p>
              </w:tc>
              <w:tc>
                <w:tcPr>
                  <w:tcW w:w="1911" w:type="dxa"/>
                  <w:tcBorders/>
                  <w:shd w:color="auto" w:fill="auto" w:val="clear"/>
                </w:tcPr>
                <w:p>
                  <w:pPr>
                    <w:pStyle w:val="Normal"/>
                    <w:widowControl w:val="false"/>
                    <w:jc w:val="both"/>
                    <w:rPr/>
                  </w:pPr>
                  <w:r>
                    <w:rPr/>
                    <w:t>917.15</w:t>
                  </w:r>
                </w:p>
              </w:tc>
            </w:tr>
            <w:tr>
              <w:trPr/>
              <w:tc>
                <w:tcPr>
                  <w:tcW w:w="1679" w:type="dxa"/>
                  <w:tcBorders/>
                  <w:shd w:color="auto" w:fill="auto" w:val="clear"/>
                </w:tcPr>
                <w:p>
                  <w:pPr>
                    <w:pStyle w:val="Normal"/>
                    <w:widowControl w:val="false"/>
                    <w:jc w:val="both"/>
                    <w:rPr/>
                  </w:pPr>
                  <w:r>
                    <w:rPr/>
                    <w:t>Ash</w:t>
                  </w:r>
                </w:p>
              </w:tc>
              <w:tc>
                <w:tcPr>
                  <w:tcW w:w="1680" w:type="dxa"/>
                  <w:tcBorders/>
                  <w:shd w:color="auto" w:fill="auto" w:val="clear"/>
                </w:tcPr>
                <w:p>
                  <w:pPr>
                    <w:pStyle w:val="Normal"/>
                    <w:widowControl w:val="false"/>
                    <w:jc w:val="both"/>
                    <w:rPr/>
                  </w:pPr>
                  <w:r>
                    <w:rPr/>
                    <w:t>1.9</w:t>
                  </w:r>
                </w:p>
              </w:tc>
              <w:tc>
                <w:tcPr>
                  <w:tcW w:w="1911" w:type="dxa"/>
                  <w:tcBorders/>
                  <w:shd w:color="auto" w:fill="auto" w:val="clear"/>
                </w:tcPr>
                <w:p>
                  <w:pPr>
                    <w:pStyle w:val="Normal"/>
                    <w:widowControl w:val="false"/>
                    <w:jc w:val="both"/>
                    <w:rPr/>
                  </w:pPr>
                  <w:r>
                    <w:rPr/>
                    <w:t>2418.2</w:t>
                  </w:r>
                </w:p>
              </w:tc>
            </w:tr>
          </w:tbl>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Transient hot wire  methods available for determination of thermal conductivity of food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Describe the modified Fitch protocol.</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Describe the role of Water activity in shelf life of foods.</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Explain any one method of estimation of water activity.</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FF0000"/>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in detail about the following:</w:t>
            </w:r>
          </w:p>
          <w:p>
            <w:pPr>
              <w:pStyle w:val="ListParagraph"/>
              <w:widowControl w:val="false"/>
              <w:numPr>
                <w:ilvl w:val="0"/>
                <w:numId w:val="1"/>
              </w:numPr>
              <w:rPr/>
            </w:pPr>
            <w:r>
              <w:rPr/>
              <w:t>Osmotic pressure.</w:t>
            </w:r>
          </w:p>
          <w:p>
            <w:pPr>
              <w:pStyle w:val="ListParagraph"/>
              <w:widowControl w:val="false"/>
              <w:numPr>
                <w:ilvl w:val="0"/>
                <w:numId w:val="1"/>
              </w:numPr>
              <w:rPr/>
            </w:pPr>
            <w:r>
              <w:rPr/>
              <w:t>Freezing point depression.</w:t>
            </w:r>
          </w:p>
          <w:p>
            <w:pPr>
              <w:pStyle w:val="ListParagraph"/>
              <w:widowControl w:val="false"/>
              <w:numPr>
                <w:ilvl w:val="0"/>
                <w:numId w:val="1"/>
              </w:numPr>
              <w:rPr>
                <w:color w:val="FF0000"/>
              </w:rPr>
            </w:pPr>
            <w:r>
              <w:rPr/>
              <w:t>Boiling point eleva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a note on dipolar rotation.</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a detail note on microwave heating.</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FF0000"/>
              </w:rPr>
            </w:pPr>
            <w:r>
              <w:rPr/>
              <w:t>Describe the effects of Temperature on dielectric constant and loss factor.</w:t>
            </w:r>
          </w:p>
        </w:tc>
        <w:tc>
          <w:tcPr>
            <w:tcW w:w="126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rPr/>
      </w:pPr>
      <w:r>
        <w:rPr/>
      </w:r>
      <w:bookmarkStart w:id="0" w:name="_GoBack"/>
      <w:bookmarkStart w:id="1" w:name="_GoBack"/>
      <w:bookmarkEnd w:id="1"/>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032B50-DC05-4BA1-8832-0F2866C9D85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ages>2</Pages>
  <Words>541</Words>
  <Characters>3089</Characters>
  <CharactersWithSpaces>3623</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09:13:00Z</dcterms:created>
  <dc:creator>Ku</dc:creator>
  <dc:description/>
  <dc:language>en-US</dc:language>
  <cp:lastModifiedBy>Admin</cp:lastModifiedBy>
  <cp:lastPrinted>2017-03-25T07:16:00Z</cp:lastPrinted>
  <dcterms:modified xsi:type="dcterms:W3CDTF">2018-04-26T04:5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